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ΒΙΟΛΟΓΙΚΑ ΠΡΟΪΟΝΤΑ ΚΑΙ ΚΑΛΛΙΕΡΓΕΙΕ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02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Αλληλεπίδραση ανάμεσα στο φυσικό και αγροτικό οικοσύστημ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Ωφέλειες για το περιβάλλον και τον άνθρωπο με την εφαρμογή προγραμμάτων βιολογικής γεωργ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Αγροτική οικονομ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Διατροφικές συνήθειες των πολιτών (τοπικά και παγκοσμίω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Χρήση χημικών φυτοφαρμάκων και λιπασμάτ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έες γεωργικές πρακτικ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Τοπικά προϊόν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Ελληνικά προϊόντα ονομασίας προέλευ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Φορείς πιστοποίησης που ελέγχουν τις βιολογικές καλλιέργει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Καταγραφή στο πέρασμα των χρόνων της γεωργικής δραστηριότητας των ανθρώπ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διαπιστώσουν πόσο πολυδιάστατο και πολυσύνθετο θέμα είναι η βιολογική γεωρ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ρευνήσουν και να διαπιστώσουν τις ενέργειες που πρέπει να γίνουν ώστε να διατηρηθεί η αειφορία και η φυσική ισορροπία του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συνειδητοποιήσουν πώς επιδρά η βιολογική γεωργία στη διαμόρφωση του αγροτικού εισοδήμα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ρευνήσουν και να διαπιστώσουν αν η βιολογική γεωργία επηρεάζει τις καταναλωτικές συνήθειες των πολιτ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γνωρίσουν τις γεωργικές πρακτικές (συμβατική, ολοκληρωμένη, βιολογική) και τις συνέπειές τους στο φυσικό και ανθρωπογενές περιβάλλο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ντοπίσουν τους κινδύνους που προκύπτουν από τη χρήση χημικών φυτοφαρμάκων και λιπασμάτων τόσο για το περιβάλλον όσο και για την υγεία των καταναλωτ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Κοινωνικοσυναισθηματικ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υαισθητοποιηθούν απέναντι στο περιβάλλον συνειδητοποιώντας την σχέση μεταξύ ανθρωπογενούς και φυσικού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υιοθετήσουν στάσεις και καθημερινές δραστηριότητες που προάγουν την αειφορία του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Ψυχοκινητικ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Να είναι σε θέση να αναζητήσουν πληροφορίες, να τις αξιολογήσουν, ομαδοποιήσουν και καταγράψουν με σκοπό να τις αξιοποιήσου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μπορούν να χειριστούν υλικά όπως χαρτόνια, πλαστελίνες, μαρκαδόρους κ.ά. για να εκφράσουν τα ευρήματα της έρευνάς τους, τους προβληματισμούς και τις προτάσεις του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χειριστούν Η/Υ με σκοπό να βρουν πληροφορίες και να ετοιμάσουν μία παρουσίαση με το υλικό που συνέλεξα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37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 Νοητικός καταιγισμό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Ομαδοσυνεργατική διδασκαλ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Επίλυση προβλήμα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Βιωματική προσέγγι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Χρήση ΤΠΕ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Παιχνίδι ρόλ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Παραμύθια και τραγούδ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Διεύθυνση Αγροτικής Ανάπτυξης νομού Θεσσαλονίκ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ΚΠΕ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Διαβαλκανικό Κέντρο Περιβάλλοντος (Λαγκαδά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Συνάντηση με γεωπόνους και καλλιεργητ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Επίσκεψη σε αμπελώνες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0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Γεωγραφ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Φυσική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Αισθητ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Σύμφωνα με το Υπουργείο Παιδείας το πρόγραμμα  μπορεί να έχει διάρκεια 2-6 μήνες)</w:t>
            </w:r>
          </w:p>
        </w:tc>
      </w:tr>
      <w:tr>
        <w:trPr>
          <w:trHeight w:val="1426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/>
              <w:t>Αφόρμηση (εικόνες, κάποια σχετική ταινία , συζήτηση ,κλπ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/>
              <w:t>Νοητικός καταιγισμό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/>
              <w:t>Ανάπτυξη αξόνων δραστηριοποίησης και εμπλοκής των μαθητών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Διαμόρφωση ομάδων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/>
              <w:t>Κατανομή εργασιών ανά ομάδ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/>
              <w:t>Άντληση και επεξεργασία σχετικού υλικού με το θέμα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Έρευνα πεδίου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Εκπαιδευτική επίσκεψη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Συγκέντρωση υλικού και μορφοποίηση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Προετοιμασία (θεατρικών, εικαστικών, ζωγραφικής, μουσικής, πιθανά μουσικοκινητικά παιχνίδια κ.α.)</w:t>
            </w:r>
          </w:p>
          <w:p>
            <w:pPr>
              <w:pStyle w:val="TextBody"/>
              <w:spacing w:lineRule="auto" w:line="240" w:before="0" w:after="120"/>
              <w:ind w:left="720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Παρουσίαση σε άλλες τάξεις των δράσεων παραγόμενου υλικού</w:t>
            </w:r>
          </w:p>
          <w:p>
            <w:pPr>
              <w:pStyle w:val="TextBody"/>
              <w:spacing w:lineRule="auto" w:line="240" w:before="0" w:after="120"/>
              <w:ind w:left="720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36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8T14:36:00Z</dcterms:modified>
  <cp:revision>2</cp:revision>
  <dc:subject/>
  <dc:title/>
</cp:coreProperties>
</file>